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438460748"/>
            <w:bookmarkStart w:id="6" w:name="__Fieldmark__0_1438460748"/>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438460748"/>
            <w:bookmarkStart w:id="8" w:name="__Fieldmark__1_1438460748"/>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438460748"/>
            <w:bookmarkStart w:id="10" w:name="__Fieldmark__2_1438460748"/>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438460748"/>
            <w:bookmarkStart w:id="12" w:name="__Fieldmark__3_1438460748"/>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438460748"/>
            <w:bookmarkStart w:id="14" w:name="__Fieldmark__4_1438460748"/>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438460748"/>
            <w:bookmarkStart w:id="16" w:name="__Fieldmark__5_1438460748"/>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438460748"/>
            <w:bookmarkStart w:id="18" w:name="__Fieldmark__6_1438460748"/>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438460748"/>
            <w:bookmarkStart w:id="20" w:name="__Fieldmark__7_1438460748"/>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438460748"/>
            <w:bookmarkStart w:id="22" w:name="__Fieldmark__8_1438460748"/>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438460748"/>
            <w:bookmarkStart w:id="24" w:name="__Fieldmark__9_1438460748"/>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438460748"/>
            <w:bookmarkStart w:id="26" w:name="__Fieldmark__10_1438460748"/>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438460748"/>
            <w:bookmarkStart w:id="28" w:name="__Fieldmark__11_1438460748"/>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438460748"/>
            <w:bookmarkStart w:id="30" w:name="__Fieldmark__12_1438460748"/>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438460748"/>
            <w:bookmarkStart w:id="32" w:name="__Fieldmark__13_1438460748"/>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438460748"/>
            <w:bookmarkStart w:id="34" w:name="__Fieldmark__14_1438460748"/>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438460748"/>
            <w:bookmarkStart w:id="36" w:name="__Fieldmark__15_1438460748"/>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438460748"/>
            <w:bookmarkStart w:id="38" w:name="__Fieldmark__16_1438460748"/>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438460748"/>
            <w:bookmarkStart w:id="40" w:name="__Fieldmark__17_1438460748"/>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438460748"/>
            <w:bookmarkStart w:id="42" w:name="__Fieldmark__18_1438460748"/>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438460748"/>
            <w:bookmarkStart w:id="44" w:name="__Fieldmark__19_1438460748"/>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438460748"/>
            <w:bookmarkStart w:id="46" w:name="__Fieldmark__20_1438460748"/>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438460748"/>
            <w:bookmarkStart w:id="48" w:name="__Fieldmark__21_1438460748"/>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438460748"/>
            <w:bookmarkStart w:id="50" w:name="__Fieldmark__22_1438460748"/>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438460748"/>
            <w:bookmarkStart w:id="52" w:name="__Fieldmark__23_1438460748"/>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438460748"/>
            <w:bookmarkStart w:id="54" w:name="__Fieldmark__24_1438460748"/>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438460748"/>
            <w:bookmarkStart w:id="56" w:name="__Fieldmark__25_1438460748"/>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438460748"/>
            <w:bookmarkStart w:id="58" w:name="__Fieldmark__26_1438460748"/>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438460748"/>
            <w:bookmarkStart w:id="60" w:name="__Fieldmark__27_1438460748"/>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438460748"/>
            <w:bookmarkStart w:id="62" w:name="__Fieldmark__28_1438460748"/>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438460748"/>
            <w:bookmarkStart w:id="64" w:name="__Fieldmark__29_1438460748"/>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438460748"/>
            <w:bookmarkStart w:id="66" w:name="__Fieldmark__30_1438460748"/>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438460748"/>
            <w:bookmarkStart w:id="68" w:name="__Fieldmark__31_1438460748"/>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438460748"/>
            <w:bookmarkStart w:id="70" w:name="__Fieldmark__32_1438460748"/>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438460748"/>
            <w:bookmarkStart w:id="72" w:name="__Fieldmark__33_1438460748"/>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438460748"/>
            <w:bookmarkStart w:id="74" w:name="__Fieldmark__34_1438460748"/>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438460748"/>
            <w:bookmarkStart w:id="76" w:name="__Fieldmark__35_1438460748"/>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438460748"/>
            <w:bookmarkStart w:id="78" w:name="__Fieldmark__36_1438460748"/>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438460748"/>
            <w:bookmarkStart w:id="80" w:name="__Fieldmark__37_1438460748"/>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438460748"/>
            <w:bookmarkStart w:id="82" w:name="__Fieldmark__38_1438460748"/>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438460748"/>
            <w:bookmarkStart w:id="84" w:name="__Fieldmark__39_1438460748"/>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438460748"/>
            <w:bookmarkStart w:id="86" w:name="__Fieldmark__40_1438460748"/>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438460748"/>
            <w:bookmarkStart w:id="88" w:name="__Fieldmark__41_1438460748"/>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438460748"/>
            <w:bookmarkStart w:id="90" w:name="__Fieldmark__42_1438460748"/>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438460748"/>
            <w:bookmarkStart w:id="92" w:name="__Fieldmark__43_1438460748"/>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438460748"/>
            <w:bookmarkStart w:id="94" w:name="__Fieldmark__44_1438460748"/>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438460748"/>
            <w:bookmarkStart w:id="96" w:name="__Fieldmark__45_1438460748"/>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438460748"/>
            <w:bookmarkStart w:id="98" w:name="__Fieldmark__46_1438460748"/>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438460748"/>
            <w:bookmarkStart w:id="100" w:name="__Fieldmark__47_1438460748"/>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438460748"/>
            <w:bookmarkStart w:id="103" w:name="__Fieldmark__48_1438460748"/>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438460748"/>
            <w:bookmarkStart w:id="105" w:name="__Fieldmark__49_1438460748"/>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438460748"/>
            <w:bookmarkStart w:id="112" w:name="__Fieldmark__50_1438460748"/>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438460748"/>
            <w:bookmarkStart w:id="114" w:name="__Fieldmark__51_1438460748"/>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438460748"/>
            <w:bookmarkStart w:id="117" w:name="__Fieldmark__52_1438460748"/>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438460748"/>
            <w:bookmarkStart w:id="119" w:name="__Fieldmark__53_1438460748"/>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438460748"/>
            <w:bookmarkStart w:id="121" w:name="__Fieldmark__54_1438460748"/>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438460748"/>
            <w:bookmarkStart w:id="123" w:name="__Fieldmark__55_1438460748"/>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438460748"/>
            <w:bookmarkStart w:id="125" w:name="__Fieldmark__56_1438460748"/>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438460748"/>
            <w:bookmarkStart w:id="127" w:name="__Fieldmark__57_1438460748"/>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438460748"/>
      <w:bookmarkStart w:id="130" w:name="__Fieldmark__58_1438460748"/>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438460748"/>
      <w:bookmarkStart w:id="132" w:name="__Fieldmark__59_1438460748"/>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438460748"/>
            <w:bookmarkStart w:id="137" w:name="__Fieldmark__60_1438460748"/>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