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drawing>
          <wp:anchor behindDoc="1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40410" cy="755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36"/>
          <w:szCs w:val="36"/>
        </w:rPr>
        <w:t>Crompton House History and Government &amp; Politics in the Humanities Team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Style w:val="Emphasis"/>
          <w:rFonts w:ascii="Calibri" w:hAnsi="Calibri" w:cs="Arial"/>
          <w:i w:val="false"/>
          <w:i w:val="false"/>
        </w:rPr>
      </w:pPr>
      <w:r>
        <w:rPr>
          <w:rFonts w:cs="Calibri" w:ascii="Calibri" w:hAnsi="Calibri"/>
        </w:rPr>
        <w:t>History and Government &amp; Politics is a well-established and successful department within the Humanities Team at Crompton House School. There are 6 specialists within the department who work closely with staff from across the curriculum team and the wider school. All staff are</w:t>
      </w:r>
      <w:r>
        <w:rPr>
          <w:rStyle w:val="Emphasis"/>
          <w:rFonts w:cs="Arial" w:ascii="Calibri" w:hAnsi="Calibri"/>
          <w:i w:val="false"/>
        </w:rPr>
        <w:t xml:space="preserve"> keen to embrace new initiatives, share ideas and support each other with teaching and learning and extra-curricular initiatives. Pupils have access to a rich and engaging curriculum that allows them to reach their full potential.</w:t>
      </w:r>
    </w:p>
    <w:p>
      <w:pPr>
        <w:pStyle w:val="Normal"/>
        <w:jc w:val="both"/>
        <w:rPr>
          <w:rStyle w:val="Emphasis"/>
          <w:rFonts w:ascii="Calibri" w:hAnsi="Calibri" w:cs="Calibri"/>
          <w:i w:val="false"/>
          <w:i w:val="false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he CHS History curriculum adopts an enquiry-led approach, with students encountering six to eight enquiry questions throughout each year at Key Stage 3. Years 7-9 are structured on a chronological basis, starting from the Anglo-Saxon and Medieval period in year 7; moving to the Early Modern and Industrial period in Year 8; finishing with the modern period in Year 9. 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autoSpaceDE w:val="fals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History is a popular subject at Crompton House School and always has a large uptake of students at both GCSE and A Level. </w:t>
      </w:r>
    </w:p>
    <w:p>
      <w:pPr>
        <w:pStyle w:val="ListParagraph"/>
        <w:autoSpaceDE w:val="fals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autoSpaceDE w:val="fals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At GCSE pupils study the Edexcel syllabus: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Arial"/>
          <w:szCs w:val="26"/>
        </w:rPr>
      </w:pPr>
      <w:r>
        <w:rPr>
          <w:rFonts w:cs="Arial" w:ascii="Calibri" w:hAnsi="Calibri"/>
          <w:szCs w:val="26"/>
        </w:rPr>
        <w:t xml:space="preserve">Medicine in Britain, c. 1250-present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Calibri" w:hAnsi="Calibri"/>
          <w:szCs w:val="26"/>
        </w:rPr>
        <w:t>Early Elizabethan England, 1588-88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Calibri" w:hAnsi="Calibri"/>
          <w:szCs w:val="26"/>
        </w:rPr>
        <w:t>American West, c. 1835-c.1895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Arial"/>
          <w:szCs w:val="26"/>
        </w:rPr>
      </w:pPr>
      <w:r>
        <w:rPr>
          <w:rFonts w:cs="Arial" w:ascii="Calibri" w:hAnsi="Calibri"/>
          <w:szCs w:val="26"/>
        </w:rPr>
        <w:t>Weimar and Nazi Germany, 1918-1939</w:t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he department is committed to providing students with a varied curriculum taught by subject specialists at Advanced Level. We offer A Level History and Government &amp; Politics: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AQAChevinPro-Medium"/>
          <w:color w:val="000000"/>
        </w:rPr>
      </w:pPr>
      <w:r>
        <w:rPr>
          <w:rFonts w:cs="Calibri" w:ascii="Calibri" w:hAnsi="Calibri"/>
          <w:b/>
          <w:bCs/>
          <w:color w:val="000000"/>
        </w:rPr>
        <w:t>A level History (AQA):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000000"/>
        </w:rPr>
      </w:pPr>
      <w:r>
        <w:rPr>
          <w:rFonts w:cs="AQAChevinPro-Medium" w:ascii="Calibri" w:hAnsi="Calibri"/>
          <w:color w:val="000000"/>
        </w:rPr>
        <w:t xml:space="preserve">The Sun King: Louis XIV, France and Europe, 1643–1715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Challenge and Transformation in Britain 1851-1964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tudents also complete their Non-Examined Assessment on an aspect of the Civil Rights Movement in the USA 1860-1968.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A Level Government &amp; Politics (Edexcel)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K Politics and Core Political Idea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color w:val="000000"/>
        </w:rPr>
        <w:t>UK Government and Non-core Political Ideas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mparative Politics: USA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rnal Heading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9:18:00Z</dcterms:created>
  <dc:creator>Waite</dc:creator>
  <dc:description/>
  <cp:keywords/>
  <dc:language>en-US</dc:language>
  <cp:lastModifiedBy>E.Horrocks</cp:lastModifiedBy>
  <cp:lastPrinted>2014-04-03T12:20:00Z</cp:lastPrinted>
  <dcterms:modified xsi:type="dcterms:W3CDTF">2025-02-12T07:57:00Z</dcterms:modified>
  <cp:revision>3</cp:revision>
  <dc:subject/>
  <dc:title>HISTORY &amp; POLITICS DEPARTMENT</dc:title>
</cp:coreProperties>
</file>