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1962349735"/>
            <w:bookmarkStart w:id="6" w:name="__Fieldmark__0_1962349735"/>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1962349735"/>
            <w:bookmarkStart w:id="8" w:name="__Fieldmark__1_1962349735"/>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1962349735"/>
            <w:bookmarkStart w:id="10" w:name="__Fieldmark__2_1962349735"/>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1962349735"/>
            <w:bookmarkStart w:id="12" w:name="__Fieldmark__3_1962349735"/>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1962349735"/>
            <w:bookmarkStart w:id="14" w:name="__Fieldmark__4_1962349735"/>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1962349735"/>
            <w:bookmarkStart w:id="16" w:name="__Fieldmark__5_1962349735"/>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1962349735"/>
            <w:bookmarkStart w:id="18" w:name="__Fieldmark__6_1962349735"/>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1962349735"/>
            <w:bookmarkStart w:id="20" w:name="__Fieldmark__7_1962349735"/>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1962349735"/>
            <w:bookmarkStart w:id="22" w:name="__Fieldmark__8_1962349735"/>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1962349735"/>
            <w:bookmarkStart w:id="24" w:name="__Fieldmark__9_1962349735"/>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1962349735"/>
            <w:bookmarkStart w:id="26" w:name="__Fieldmark__10_1962349735"/>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1962349735"/>
            <w:bookmarkStart w:id="28" w:name="__Fieldmark__11_1962349735"/>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1962349735"/>
            <w:bookmarkStart w:id="30" w:name="__Fieldmark__12_1962349735"/>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1962349735"/>
            <w:bookmarkStart w:id="32" w:name="__Fieldmark__13_1962349735"/>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1962349735"/>
            <w:bookmarkStart w:id="34" w:name="__Fieldmark__14_1962349735"/>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1962349735"/>
            <w:bookmarkStart w:id="36" w:name="__Fieldmark__15_1962349735"/>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1962349735"/>
            <w:bookmarkStart w:id="38" w:name="__Fieldmark__16_1962349735"/>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1962349735"/>
            <w:bookmarkStart w:id="40" w:name="__Fieldmark__17_1962349735"/>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1962349735"/>
            <w:bookmarkStart w:id="42" w:name="__Fieldmark__18_1962349735"/>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1962349735"/>
            <w:bookmarkStart w:id="44" w:name="__Fieldmark__19_1962349735"/>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1962349735"/>
            <w:bookmarkStart w:id="46" w:name="__Fieldmark__20_1962349735"/>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1962349735"/>
            <w:bookmarkStart w:id="48" w:name="__Fieldmark__21_1962349735"/>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1962349735"/>
            <w:bookmarkStart w:id="50" w:name="__Fieldmark__22_1962349735"/>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1962349735"/>
            <w:bookmarkStart w:id="52" w:name="__Fieldmark__23_1962349735"/>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1962349735"/>
            <w:bookmarkStart w:id="54" w:name="__Fieldmark__24_1962349735"/>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1962349735"/>
            <w:bookmarkStart w:id="56" w:name="__Fieldmark__25_1962349735"/>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1962349735"/>
            <w:bookmarkStart w:id="58" w:name="__Fieldmark__26_1962349735"/>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1962349735"/>
            <w:bookmarkStart w:id="60" w:name="__Fieldmark__27_1962349735"/>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1962349735"/>
            <w:bookmarkStart w:id="62" w:name="__Fieldmark__28_1962349735"/>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1962349735"/>
            <w:bookmarkStart w:id="64" w:name="__Fieldmark__29_1962349735"/>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1962349735"/>
            <w:bookmarkStart w:id="66" w:name="__Fieldmark__30_1962349735"/>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1962349735"/>
            <w:bookmarkStart w:id="68" w:name="__Fieldmark__31_1962349735"/>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1962349735"/>
            <w:bookmarkStart w:id="70" w:name="__Fieldmark__32_1962349735"/>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1962349735"/>
            <w:bookmarkStart w:id="72" w:name="__Fieldmark__33_1962349735"/>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1962349735"/>
            <w:bookmarkStart w:id="74" w:name="__Fieldmark__34_1962349735"/>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1962349735"/>
            <w:bookmarkStart w:id="76" w:name="__Fieldmark__35_1962349735"/>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1962349735"/>
            <w:bookmarkStart w:id="78" w:name="__Fieldmark__36_1962349735"/>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1962349735"/>
            <w:bookmarkStart w:id="80" w:name="__Fieldmark__37_1962349735"/>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1962349735"/>
            <w:bookmarkStart w:id="82" w:name="__Fieldmark__38_1962349735"/>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1962349735"/>
            <w:bookmarkStart w:id="84" w:name="__Fieldmark__39_1962349735"/>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1962349735"/>
            <w:bookmarkStart w:id="86" w:name="__Fieldmark__40_1962349735"/>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1962349735"/>
            <w:bookmarkStart w:id="88" w:name="__Fieldmark__41_1962349735"/>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1962349735"/>
            <w:bookmarkStart w:id="90" w:name="__Fieldmark__42_1962349735"/>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1962349735"/>
            <w:bookmarkStart w:id="92" w:name="__Fieldmark__43_1962349735"/>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1962349735"/>
            <w:bookmarkStart w:id="94" w:name="__Fieldmark__44_1962349735"/>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1962349735"/>
            <w:bookmarkStart w:id="96" w:name="__Fieldmark__45_1962349735"/>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1962349735"/>
            <w:bookmarkStart w:id="98" w:name="__Fieldmark__46_1962349735"/>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1962349735"/>
            <w:bookmarkStart w:id="100" w:name="__Fieldmark__47_1962349735"/>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1962349735"/>
            <w:bookmarkStart w:id="103" w:name="__Fieldmark__48_1962349735"/>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1962349735"/>
            <w:bookmarkStart w:id="105" w:name="__Fieldmark__49_1962349735"/>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1962349735"/>
            <w:bookmarkStart w:id="112" w:name="__Fieldmark__50_1962349735"/>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1962349735"/>
            <w:bookmarkStart w:id="114" w:name="__Fieldmark__51_1962349735"/>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1962349735"/>
            <w:bookmarkStart w:id="117" w:name="__Fieldmark__52_1962349735"/>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1962349735"/>
            <w:bookmarkStart w:id="119" w:name="__Fieldmark__53_1962349735"/>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1962349735"/>
            <w:bookmarkStart w:id="121" w:name="__Fieldmark__54_1962349735"/>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1962349735"/>
            <w:bookmarkStart w:id="123" w:name="__Fieldmark__55_1962349735"/>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1962349735"/>
            <w:bookmarkStart w:id="125" w:name="__Fieldmark__56_1962349735"/>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1962349735"/>
            <w:bookmarkStart w:id="127" w:name="__Fieldmark__57_1962349735"/>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1962349735"/>
      <w:bookmarkStart w:id="130" w:name="__Fieldmark__58_1962349735"/>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1962349735"/>
      <w:bookmarkStart w:id="132" w:name="__Fieldmark__59_1962349735"/>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1962349735"/>
            <w:bookmarkStart w:id="137" w:name="__Fieldmark__60_1962349735"/>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Bailey</cp:lastModifiedBy>
  <cp:lastPrinted>2023-05-25T09:47:00Z</cp:lastPrinted>
  <dcterms:modified xsi:type="dcterms:W3CDTF">2023-10-12T13:31:00Z</dcterms:modified>
  <cp:revision>3</cp:revision>
  <dc:subject/>
  <dc:title>Application for Employment - Disclosure Required</dc:title>
</cp:coreProperties>
</file>